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                    </w:t>
      </w:r>
    </w:p>
    <w:p>
      <w:pPr>
        <w:pStyle w:val="Normal"/>
        <w:rPr>
          <w:sz w:val="28"/>
        </w:rPr>
      </w:pPr>
      <w:r>
        <w:rPr>
          <w:sz w:val="28"/>
        </w:rPr>
        <w:t>Ročník: 1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402"/>
        <w:gridCol w:w="99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zipředmětové vztahy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</w:t>
            </w:r>
            <w:r>
              <w:rPr/>
              <w:t xml:space="preserve">Projekty a  kurz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jednotlivá písmena tiskací a psací, malá a velk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í jednotlivá písmena a hlásky, správně přečíst, vyslovit a naps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ládat slabiky,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slabiky,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ří jednoduché 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itě čte jednoduché věty se správnou inton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přečtené větě, dokáže ji opak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sedět při 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sací a tiskací písm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psat psací písmena velké a malé abec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psat slabiky, jednoduchá slova a 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řepsat tiskací písmo do psané pod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sát diktát jednotlivých slov a 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tvořit smysluplné vě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áže dramatizovat jednoduchý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právět pohádky a příběhy podle obrázkové osno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í se zpaměti básničku (min. 4 verš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básničku recit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hlasem a pohybem vyjadřovat základní em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ímá pravidla h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mena a 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– praktické čtení – technika 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louchání – pozorné, soustředě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 – základní hygienické návy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ací schop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áce, komunikace, práce s dechem, verbální a neverbální komunik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občanská společnost a škola - výchova k demokratickému myšlení v rámci třídního kolekti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samostatnosti, k sebekritice a odpově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Evropa a svět nás zajímá- rozvoj jazykových dovedností, poznávání evropských kul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  Lidské aktivity a problémy životního prostředí, vztah člověka k prostředí-výchov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   - Interpretace vztahu mediálních sdělení a reality, kritické čtení a vnímání mediálních sdělení -kriticky přistupovat k médiím  a vést žáky k výběru kvalitních pořadů, literatury a tis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v – doplnění textu obráz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Metody, formy, nástroje, pomůcky - sluchová analýza a syntéza, rozhovor, vyprávění, manipulace s písmeny a slabikami, zapojování všech smyslů, ind. přístup, skupinová práce.</w:t>
      </w:r>
    </w:p>
    <w:p>
      <w:pPr>
        <w:pStyle w:val="Normal"/>
        <w:rPr>
          <w:sz w:val="24"/>
        </w:rPr>
      </w:pPr>
      <w:r>
        <w:rPr>
          <w:sz w:val="24"/>
        </w:rPr>
        <w:t>Pomůcky – tabule, mag,. tabule, nástěnné tabule, obrazy a obrázky, textilní písmena, bzučák, kartičky se slabikami a se slovy, obrázková abeceda, krychle s písme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1:15:00Z</dcterms:created>
  <dc:creator>Karel Bárta</dc:creator>
  <dc:description/>
  <cp:keywords/>
  <dc:language>en-US</dc:language>
  <cp:lastModifiedBy>Petra Richtrová</cp:lastModifiedBy>
  <cp:lastPrinted>2005-07-07T10:17:00Z</cp:lastPrinted>
  <dcterms:modified xsi:type="dcterms:W3CDTF">2019-10-22T11:52:00Z</dcterms:modified>
  <cp:revision>17</cp:revision>
  <dc:subject/>
  <dc:title>Vzdělávací oblasti</dc:title>
</cp:coreProperties>
</file>